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00"/>
          <w:u w:val="single"/>
        </w:rPr>
      </w:pPr>
      <w:r>
        <w:rPr>
          <w:b/>
          <w:w w:val="100"/>
          <w:u w:val="single"/>
        </w:rPr>
        <w:t>OPIS PRZEDMIOTU SPRZEDAŻY</w:t>
      </w:r>
    </w:p>
    <w:p>
      <w:pPr>
        <w:pStyle w:val="Normal"/>
        <w:rPr>
          <w:b/>
          <w:b/>
          <w:w w:val="100"/>
          <w:u w:val="single"/>
        </w:rPr>
      </w:pPr>
      <w:r>
        <w:rPr>
          <w:b/>
          <w:w w:val="10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 xml:space="preserve">Przedmiotem sprzedaży jest przyczepki samochodowej bagażowo-sygnalizacyjnej Świdnik typ 2.37, rok produkcji 1998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Dane techniczne pojazdu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nr podwozia: 002638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masa własna: 160 kg,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dopuszczalna ładowność: 590 kg,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/>
      </w:pPr>
      <w:r>
        <w:rPr>
          <w:w w:val="100"/>
        </w:rPr>
        <w:t>dopuszczalna masa całkowita: 750kg,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 xml:space="preserve">dopuszczalny nacisk osi: 6, 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barwa nadwozia: szara,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rok budowy: 1998,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liczba osi: 1</w:t>
      </w:r>
    </w:p>
    <w:p>
      <w:pPr>
        <w:pStyle w:val="Normal"/>
        <w:spacing w:lineRule="auto" w:line="360"/>
        <w:ind w:left="108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 xml:space="preserve">Wyposażenie standardowe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brak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 xml:space="preserve">Wyposażenie dodatkowe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brak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>Stan techniczny pojazd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Pojazd sprawny technicz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Powłoka lakierowa matowa i porysowan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Miejscowe zarysowania i wgniecenia nadwoz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Liczne ogniska koroz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Wyeksploatowana,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Miejsce składowania</w:t>
      </w:r>
    </w:p>
    <w:p>
      <w:pPr>
        <w:pStyle w:val="Normal"/>
        <w:spacing w:lineRule="auto" w:line="360"/>
        <w:ind w:left="360" w:hanging="0"/>
        <w:jc w:val="both"/>
        <w:rPr>
          <w:w w:val="100"/>
        </w:rPr>
      </w:pPr>
      <w:r>
        <w:rPr>
          <w:w w:val="100"/>
        </w:rPr>
        <w:t>Plac przed siedzibą Rejonu Dróg w Mińsku Mazowieckim GDDKiA O/Warszawa, ul. Polowa 2, 05-300 Mińsk Mazowiecki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w w:val="100"/>
        </w:rPr>
        <w:t>Przedmiot sprzedaży można oglądać w miejscu jego składowania po wcześniejszym uzgodnieniu z przedstawicielem Sprzedającego: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contextualSpacing/>
        <w:jc w:val="both"/>
        <w:rPr/>
      </w:pPr>
      <w:r>
        <w:rPr/>
        <w:t>Grzegorz Wrzyszcz, tel. 604 463 022,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contextualSpacing/>
        <w:jc w:val="both"/>
        <w:rPr/>
      </w:pPr>
      <w:r>
        <w:rPr/>
        <w:t xml:space="preserve">Mariola Łobodzińska, tel. 604 405 207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 xml:space="preserve">Cena przyczepki samochodowej będącej przedmiotem sprzedaży dotyczy zakupu pojazdu z wyposażeniem opisanym w p. 1-5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 xml:space="preserve">Kupujący zobowiązany jest dokonać zapłaty w terminie do </w:t>
      </w:r>
      <w:r>
        <w:rPr>
          <w:b/>
          <w:w w:val="100"/>
        </w:rPr>
        <w:t>7 dni</w:t>
      </w:r>
      <w:r>
        <w:rPr>
          <w:w w:val="100"/>
        </w:rPr>
        <w:t xml:space="preserve"> od dnia zawarcia umowy na rachunek bankowy Sprzedającego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Za dzień dokonania zapłaty uznaje się dzień uznania rachunku Sprzedającego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 xml:space="preserve">Przyczepka samochodowa będąca przedmiotem niniejszej sprzedaży zostanie wydany wyłącznie po przedstawieniu dowodu uiszczenia zapłaty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w w:val="100"/>
        </w:rPr>
        <w:t xml:space="preserve">Odbioru samochodu osobowego należy dokonać w ciągu </w:t>
      </w:r>
      <w:r>
        <w:rPr>
          <w:b/>
          <w:w w:val="100"/>
        </w:rPr>
        <w:t>7 dni</w:t>
      </w:r>
      <w:r>
        <w:rPr>
          <w:w w:val="100"/>
        </w:rPr>
        <w:t xml:space="preserve"> od daty zapłaty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 xml:space="preserve">W przypadku nie odebrania zakupionego samochodu osobowego w wyznaczonym terminie, stosuje się przepisy art. 551 k.c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 xml:space="preserve">Transport i załadunek przyczepki samochodowej odbywać się będzie należytym staraniem i na koszt Kupującego. Kupujący winien posiadać sprzęt: pojazdy, które bez przeszkód będą mogły poruszać się po placu składowym Rejonu Dróg w Mińsku Mazowieckim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w w:val="100"/>
        </w:rPr>
        <w:t xml:space="preserve">W przypadku odbioru przyczepki samochodowej przez osoby trzecie, przed odbiorem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w w:val="100"/>
        </w:rPr>
        <w:t xml:space="preserve">Sprzedający nie odpowiada za wady ujawnione po protokolarnym odbiorze przyczepki samochodowej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w w:val="100"/>
        </w:rPr>
        <w:t>Za ewentualne wypadki i powstałe szkody podczas załadunku i transportu, odpowiedzialność prawną ponosi Kupujący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 xml:space="preserve">Kupujący naprawi na własny koszt wszelkie mogące powstać w czasie załadunku uszkodzenia terenu lub mienia.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w w:val="90"/>
    </w:rPr>
  </w:style>
  <w:style w:type="character" w:styleId="TematkomentarzaZnak">
    <w:name w:val="Temat komentarza Znak"/>
    <w:qFormat/>
    <w:rPr>
      <w:rFonts w:ascii="Verdana" w:hAnsi="Verdana" w:cs="Verdana"/>
      <w:b/>
      <w:bCs/>
      <w:w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19:00Z</dcterms:created>
  <dc:creator>gmachnio</dc:creator>
  <dc:description/>
  <cp:keywords/>
  <dc:language>en-US</dc:language>
  <cp:lastModifiedBy>Łobodzińska Mariola</cp:lastModifiedBy>
  <cp:lastPrinted>2017-01-09T14:09:00Z</cp:lastPrinted>
  <dcterms:modified xsi:type="dcterms:W3CDTF">2022-12-14T14:13:00Z</dcterms:modified>
  <cp:revision>17</cp:revision>
  <dc:subject/>
  <dc:title>OPIS PRZEDMIOTU SPRZEDAŻY</dc:title>
</cp:coreProperties>
</file>